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Activitatea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1"/>
        </w:numPr>
        <w:rPr/>
      </w:pPr>
      <w:r>
        <w:rPr/>
        <w:t xml:space="preserve">Pe langa evaluarea  continua care este necesara in vederea obtinerii feedbackului si totodata regleaza procesul de invatare prefer evaluarea finala deoarece in acest moment elevii pot avea o viziune de ansamblu asupra unui capitol, unitate de invatare, etc. </w:t>
      </w:r>
    </w:p>
    <w:p>
      <w:pPr>
        <w:pStyle w:val="Normal"/>
        <w:numPr>
          <w:ilvl w:val="0"/>
          <w:numId w:val="1"/>
        </w:numPr>
        <w:rPr/>
      </w:pPr>
      <w:r>
        <w:rPr/>
        <w:t>Informatii privind gradul de atingere a competentelor specifice fiecarei unitati de invatare.</w:t>
      </w:r>
    </w:p>
    <w:p>
      <w:pPr>
        <w:pStyle w:val="Normal"/>
        <w:numPr>
          <w:ilvl w:val="0"/>
          <w:numId w:val="1"/>
        </w:numPr>
        <w:rPr/>
      </w:pPr>
      <w:r>
        <w:rPr/>
        <w:t>In functie de atingerea sau nu a competentelor specifice fiecare unitati de invatare se schimba si metodele de predare invatare si evident si metodele de evaluare  care trebuie sa tina cont de necesitatile fiecarui grup de elevi(clase). Aici exista un neajuns la nivel national in privinta evaluarii si anume: nu exista niste standarde nationale de evaluare foarte clare astfel incat evaluarea sa fie unitara, sa nu existe diferente de evaluare de la o scoala, clasa la alta, pentru ca aceste evaluari conteaza in mod identic la trecerea in faza urmatoare a evolutiei in sistemul de invatamant unui elev.</w:t>
      </w:r>
    </w:p>
    <w:p>
      <w:pPr>
        <w:pStyle w:val="Normal"/>
        <w:numPr>
          <w:ilvl w:val="0"/>
          <w:numId w:val="1"/>
        </w:numPr>
        <w:rPr/>
      </w:pPr>
      <w:r>
        <w:rPr/>
        <w:t>Greu de raspuns pentru ca evaluarea se adreseaza unei singure persoane! In fata unui examen elevul nu trebuie sa depinda de ceilalti! Metoda poate fi insa foarte bine aplicata la o activitate in grup in care fiecare membru al grupului depinde de modul de implicare a tuturor in realizarea sarcinilor, care evident pot fi si notate!</w:t>
      </w:r>
    </w:p>
    <w:p>
      <w:pPr>
        <w:pStyle w:val="Normal"/>
        <w:numPr>
          <w:ilvl w:val="0"/>
          <w:numId w:val="1"/>
        </w:numPr>
        <w:rPr/>
      </w:pPr>
      <w:r>
        <w:rPr/>
        <w:t>Prin modul in care se implica si realizarea evaluri in acest scop</w:t>
      </w:r>
    </w:p>
    <w:p>
      <w:pPr>
        <w:pStyle w:val="Normal"/>
        <w:numPr>
          <w:ilvl w:val="0"/>
          <w:numId w:val="1"/>
        </w:numPr>
        <w:rPr/>
      </w:pPr>
      <w:r>
        <w:rPr/>
        <w:t>Dupa o evaluare elevi pot relua sarcinile de lucru care le-au fost solicitate cu urmarirea punctelor in care evaluarea a avut de sufer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33:00Z</dcterms:created>
  <dc:creator>ws01</dc:creator>
  <dc:description/>
  <cp:keywords/>
  <dc:language>en-US</dc:language>
  <cp:lastModifiedBy>ws01</cp:lastModifiedBy>
  <dcterms:modified xsi:type="dcterms:W3CDTF">2009-12-14T08:53:00Z</dcterms:modified>
  <cp:revision>1</cp:revision>
  <dc:subject/>
  <dc:title>Activitatea 1</dc:title>
</cp:coreProperties>
</file>